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вартал СВ-2 (Сады Винзав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64885" cy="589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08" t="35746" r="6065" b="3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107315</wp:posOffset>
                </wp:positionV>
                <wp:extent cx="485775" cy="23622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8.45pt;width:38.2pt;height:18.55pt;mso-wrap-style:none;v-text-anchor:middle">
                <v:fill o:detectmouseclick="t" type="solid" color2="black"/>
                <v:stroke color="yellow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2"/>
          <w:szCs w:val="22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емельный участок для многоквартирного дома по адресу: п. Сады Винзавода, д. 3                    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Товпик Александр Викторович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+7(4162)233-884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Товпик Александр Викторович</cp:lastModifiedBy>
  <cp:lastPrinted>2017-04-10T11:50:00Z</cp:lastPrinted>
  <dcterms:modified xsi:type="dcterms:W3CDTF">2022-10-11T00:11:00Z</dcterms:modified>
  <cp:revision>69</cp:revision>
  <dc:subject/>
  <dc:title>ПЛАН ЗЕМЕЛЬНОГО УЧАСТКА</dc:title>
</cp:coreProperties>
</file>